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EB  2,3  JOÃO  GONÇALVES  ZARCO  -  DATA:___/___/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330</wp:posOffset>
                </wp:positionH>
                <wp:positionV relativeFrom="paragraph">
                  <wp:posOffset>-565150</wp:posOffset>
                </wp:positionV>
                <wp:extent cx="137160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color w:val="116699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16699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8700" cy="976630"/>
                                  <wp:effectExtent l="0" t="0" r="0" b="0"/>
                                  <wp:docPr id="2" name="Imagem 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m 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7" r="-4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97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4.4pt;mso-wrap-distance-left:9.05pt;mso-wrap-distance-right:9.05pt;mso-wrap-distance-top:0pt;mso-wrap-distance-bottom:0pt;margin-top:-44.5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color w:val="116699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116699"/>
                          <w:lang w:val="en-US" w:eastAsia="en-US"/>
                        </w:rPr>
                        <w:drawing>
                          <wp:inline distT="0" distB="0" distL="0" distR="0">
                            <wp:extent cx="1028700" cy="976630"/>
                            <wp:effectExtent l="0" t="0" r="0" b="0"/>
                            <wp:docPr id="3" name="Imagem 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m 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4" t="-47" r="-4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97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TRABALHO DE PESQUISA: </w:t>
      </w:r>
      <w:r>
        <w:rPr>
          <w:b/>
          <w:sz w:val="24"/>
          <w:szCs w:val="24"/>
        </w:rPr>
        <w:t>AGRICULTURA BIOLÓGICA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NOME:___________________________________________N.º:______TURMA: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RUPO:________________________________________________________________</w:t>
      </w:r>
    </w:p>
    <w:p>
      <w:pPr>
        <w:pStyle w:val="Normal"/>
        <w:rPr>
          <w:color w:val="92D050"/>
          <w:sz w:val="24"/>
          <w:szCs w:val="24"/>
        </w:rPr>
      </w:pPr>
      <w:r>
        <w:rPr>
          <w:color w:val="92D050"/>
          <w:sz w:val="24"/>
          <w:szCs w:val="24"/>
        </w:rPr>
        <w:t>xxxxxxxxxxxxxxxxxxxxxxxxxxxxxxxxxxxxxxxxxxxxxxxxxxxxxxxxxxxxxxxxxxxxxxxxxxxxxxxxx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AMOS INVESTIGAR/PESQUISAR – O QUÊ ?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Princípios e objetivos gerais orientadores da </w:t>
      </w:r>
      <w:r>
        <w:rPr>
          <w:b/>
          <w:sz w:val="24"/>
          <w:szCs w:val="24"/>
          <w:u w:val="single"/>
        </w:rPr>
        <w:t>agricultura biológica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 O que é a agricultura biológica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 Quais os seus objetivos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- Que princípios orientadores são seguidos? (Que regras são cumpridas?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- Que princípios e regras poderão também ser aplicados na horta pedagógica da escola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Discute com os teus colegas de turma, o impacto ambiental deste tipo de agricultur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ÇÃO DO TRABALH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- Regista as informações de forma objetiva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-Procura informação na Biblioteca da escola, jornais ou revistas, regista por palavras tuas os aspetos mais importantes; Regista as fontes consultadas/Bibliografi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- Procura informação na internet da escola ou em casa, guarda os trabalhos na tua </w:t>
      </w:r>
      <w:r>
        <w:rPr>
          <w:i/>
          <w:sz w:val="24"/>
          <w:szCs w:val="24"/>
        </w:rPr>
        <w:t xml:space="preserve">pen drive. </w:t>
      </w:r>
      <w:r>
        <w:rPr>
          <w:sz w:val="24"/>
          <w:szCs w:val="24"/>
        </w:rPr>
        <w:t>Com ajuda do teu professor seleciona e organiza a informação mais importan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ista as fontes consultadas/Bibliograf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ocura organizar o teu trabalho com: título, respostas resumidas da investigação/pesquisa, imagens ilustrativas, registo das fontes consultadas/bibliografia e identificação do trabalh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odes organizar o trabalho individualmente ou em grupo, escrito à mão ou a computador, mãos- a-obra!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ezarco.com/web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ezarco.com/web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5:29:00Z</dcterms:created>
  <dc:creator>dt</dc:creator>
  <dc:description/>
  <dc:language>en-US</dc:language>
  <cp:lastModifiedBy>dt</cp:lastModifiedBy>
  <dcterms:modified xsi:type="dcterms:W3CDTF">2012-07-09T15:29:00Z</dcterms:modified>
  <cp:revision>2</cp:revision>
  <dc:subject/>
  <dc:title/>
</cp:coreProperties>
</file>